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земельного участка № _______</w:t>
      </w:r>
    </w:p>
    <w:p>
      <w:pPr>
        <w:pStyle w:val="Normal"/>
        <w:jc w:val="both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стромская область, город Буй                                                _____ ___________ 20___ года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Мы,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городского округа город Буй, в лице председателя комитета Тороповой Марины Дмитриевны, действующей на основании Положения «О комитете по управлению муниципальным имуществом городского округа город Буй», именуемый в дальнейшем  «Продавец», с одной стороны, и ______________________________, паспорт _______________ выдан 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Ф. И. О. покупателя)                                            (серия, номер паспорта)                     (дата выдачи паспорт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_______________________________________________, проживающий по адресу: 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кем выдан паспор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"/>
        <w:ind w:left="-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одавец обязуется передать в собственность Покупателю, а Покупатель обязуется принять и оплатить по цене и на условиях настоящего Договора земельный участок из земель населенных пунктов, с кадастровым номером ___________________________, находящийся по адресу (имеющий адресные ориентиры):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адастровый номер земельного участка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TextBody"/>
        <w:rPr/>
      </w:pPr>
      <w:r>
        <w:rPr>
          <w:rFonts w:eastAsia="Bookman Old Style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адрес земельного участка)</w:t>
      </w:r>
    </w:p>
    <w:p>
      <w:pPr>
        <w:pStyle w:val="TextBody"/>
        <w:ind w:firstLine="709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Вид р</w:t>
      </w:r>
      <w:r>
        <w:rPr>
          <w:rFonts w:cs="Times New Roman" w:ascii="Times New Roman" w:hAnsi="Times New Roman"/>
          <w:sz w:val="24"/>
          <w:szCs w:val="24"/>
        </w:rPr>
        <w:t>азрешенного использования земельного участка – _______________________.</w:t>
      </w:r>
    </w:p>
    <w:p>
      <w:pPr>
        <w:pStyle w:val="TextBody"/>
        <w:ind w:left="-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а по Договору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на Участка составляет _______________ руб. (_________________________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)                                                (прописью)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купатель оплачивает цену Участка (пункт 2.1 Договора) в течение 10 рабочих дней с момента заключения настоящего Договора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лная оплата цены Участка должна быть произведена до регистрации права собственности Покупателя на Участок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плата производится в рублях. Сумма в порядке и по нормам, установленным Правительством РФ, перечисляется единовременным платежом на счета органов федерального казначейства Минфина России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реквизитах счета: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УФК по Костромской области (Комитет по управлению муниципальным имуществом городского округа город Буй), ИНН 4402003263, КПП 440201001, ОКТМО 34705000, расчетный счет 40101810700000010006, в Отделение Кострома город Кострома, БИК 043469001, КБК 91711406012040000430.</w:t>
      </w:r>
    </w:p>
    <w:p>
      <w:pPr>
        <w:pStyle w:val="TextBody"/>
        <w:ind w:left="-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-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граничения использования и обременения Уча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ограничения и обременения, если имеютс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одавец гарантирует, что на момент заключения настоящего договора Участок никому не отчужден, не заложен, в споре и под запретом (арестом) не состоит, свободен от любых прав и претензий 3-х лиц, о которых в момент заключения договора Продавец или Покупатель не могли знать. Продавец несет ответственность за сокрытие сведений о нахождении указанного земельного участка в споре, под запретом или арес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разделом 2 Договора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2.5. Оплатить государственную пошлину за регистрацию права собственности на Участок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-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тороны несут ответственность за невыполнение или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 нарушение срока внесения платежа, указанного в пункте 2.2. Договора, Покупатель выплачивает Продавцу пени из расчета 0,01% от Цены Участка за каждый календарный день просрочки. Пени перечисляются в порядке, предусмотренном п.2.4. Договора, для оплаты цены Участка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обые услов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Изменение указанного в пункте 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составлен в трех экземплярах, имеющих одинаковую юридическую силу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вступает в силу с момента его государственной регистрации в Управлении Федеральной регистрационной службы государственной регистрации, кадастра и картографии по Костромской област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3686" w:leader="none"/>
        </w:tabs>
        <w:ind w:left="-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реквизиты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tabs>
          <w:tab w:val="clear" w:pos="720"/>
          <w:tab w:val="left" w:pos="0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Продавец:</w:t>
      </w:r>
      <w:r>
        <w:rPr>
          <w:b w:val="false"/>
          <w:sz w:val="24"/>
          <w:szCs w:val="24"/>
        </w:rPr>
        <w:t xml:space="preserve"> Комитет по управлению муниципальным имуществом городского округа город Буй, 157000, Костромская область, город Буй, площадь Революции, дом 12, ИНН 4402003263, КПП  44020100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tabs>
          <w:tab w:val="clear" w:pos="720"/>
          <w:tab w:val="left" w:pos="0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Покупатель:</w:t>
      </w:r>
      <w:r>
        <w:rPr>
          <w:b w:val="false"/>
          <w:sz w:val="24"/>
          <w:szCs w:val="24"/>
        </w:rPr>
        <w:t xml:space="preserve"> ___________________________________________________________</w:t>
      </w:r>
    </w:p>
    <w:p>
      <w:pPr>
        <w:pStyle w:val="Style11"/>
        <w:tabs>
          <w:tab w:val="clear" w:pos="720"/>
          <w:tab w:val="left" w:pos="0" w:leader="none"/>
        </w:tabs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дписи  Сторон.</w:t>
      </w:r>
    </w:p>
    <w:p>
      <w:pPr>
        <w:pStyle w:val="TextBody"/>
        <w:ind w:left="-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59"/>
        <w:gridCol w:w="2341"/>
      </w:tblGrid>
      <w:tr>
        <w:trPr/>
        <w:tc>
          <w:tcPr>
            <w:tcW w:w="414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ова Марина Дмитриевна</w:t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vMerge w:val="restart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__ 20_____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14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1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__ 20_____ года</w:t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  <w:t>Передаточный ак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тромская область, город Буй                                                _____ ____________ 20__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Комитет по управлению муниципальным имуществом городского округа город Буй, в лице председателя комитета Тороповой Марины Дмитриевны, и _____________________________________________, являющиеся сторонами по договору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 И. О. покупателя)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 - продажи от ___ ___________ 20__ года № ____ земельного участка с кадастровым номером _________________________, расположенного по адресу:____________________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кадастровый номер земельного участка)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 xml:space="preserve">(адрес земельного участка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площадью __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составили настоящий акт, который подтверждает следующие обстоятельств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__________________ 20__ год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итет по управлению муниципальным имуществом передал _______________________________________ указанный объект недвижимого имущества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 И. О. покупателя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 объект недвижимого имущества приня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(Ф. И. О. покупателя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чёты между сторонами произведены полностью в размере: 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тензий к качественному состоянию, а также финансовых претензий на момент подписания акта не име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583"/>
        <w:gridCol w:w="2577"/>
      </w:tblGrid>
      <w:tr>
        <w:trPr/>
        <w:tc>
          <w:tcPr>
            <w:tcW w:w="408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 передал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ова Марина Дмитриевна</w:t>
            </w:r>
          </w:p>
        </w:tc>
        <w:tc>
          <w:tcPr>
            <w:tcW w:w="258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0" w:type="dxa"/>
            <w:vMerge w:val="restart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 _____________ 20___ год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 принял:</w:t>
            </w:r>
          </w:p>
        </w:tc>
        <w:tc>
          <w:tcPr>
            <w:tcW w:w="258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0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vMerge w:val="restart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______________ 20___ года</w:t>
            </w:r>
          </w:p>
        </w:tc>
        <w:tc>
          <w:tcPr>
            <w:tcW w:w="258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134" w:gutter="0" w:header="1136" w:top="1550" w:footer="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8"/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0" w:right="0" w:firstLine="567"/>
      <w:jc w:val="center"/>
    </w:pPr>
    <w:rPr>
      <w:rFonts w:ascii="Times New Roman" w:hAnsi="Times New Roman" w:cs="Times New Roman"/>
      <w:b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b/>
      <w:i/>
    </w:rPr>
  </w:style>
  <w:style w:type="paragraph" w:styleId="21">
    <w:name w:val="Основной текст 21"/>
    <w:basedOn w:val="Normal"/>
    <w:qFormat/>
    <w:pPr>
      <w:jc w:val="both"/>
    </w:pPr>
    <w:rPr>
      <w:sz w:val="18"/>
    </w:rPr>
  </w:style>
  <w:style w:type="paragraph" w:styleId="31">
    <w:name w:val="Основной текст 31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6:00Z</dcterms:created>
  <dc:creator>Голубева</dc:creator>
  <dc:description/>
  <cp:keywords/>
  <dc:language>en-US</dc:language>
  <cp:lastModifiedBy>User</cp:lastModifiedBy>
  <dcterms:modified xsi:type="dcterms:W3CDTF">2017-10-26T12:36:00Z</dcterms:modified>
  <cp:revision>2</cp:revision>
  <dc:subject/>
  <dc:title>ДОГОВОР</dc:title>
</cp:coreProperties>
</file>